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1D/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Khan,  416-395-3290 ext.20130,  rubina.khan@tdsb.on.ca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cience 10, $90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Calculator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enables students to develop a deeper understanding of concepts in biology, chemistry, earth and space science, and physics; to develop further their skills in scientific inquiry; and to understand the interrelationships among science, technology, and the environment. Students will conduct investigations and understand scientific theories related to: tissues, organs and systems; chemical reactions, with particular attention to acid-base reactions; factors that influence climate change; and optics. Further information about this course can be found a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910_2008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3"/>
              <w:gridCol w:w="3459"/>
            </w:tblGrid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ology: Tissues, Organs &amp; Systems of Living Thing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ysics: Light and Geometric Optic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mistry: Chemical Reaction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rth and Space Science: Climate Change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will have opportunities to learn and be assessed (formative assessment) before evaluations. List of evaluation strategies which may be used (but are not limited to) are: quizzes, tests, problem-sets, laboratory activiti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ands-on activities, independent study, problem-based learning, </w:t>
            </w:r>
            <w:r>
              <w:rPr>
                <w:rFonts w:cs="Arial" w:ascii="Arial" w:hAnsi="Arial"/>
                <w:sz w:val="20"/>
                <w:szCs w:val="20"/>
              </w:rPr>
              <w:t>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our categories of achievement are Knowledge/Understanding, Inquiry, Communication, and Appl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erm </w:t>
            </w:r>
            <w:r>
              <w:rPr>
                <w:rFonts w:cs="Arial" w:ascii="Arial" w:hAnsi="Arial"/>
                <w:sz w:val="20"/>
                <w:szCs w:val="20"/>
              </w:rPr>
              <w:t xml:space="preserve">mark will be in the form of a percentage grade based on their achievement in the cour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quiry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Project/Science Fai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(written exam) will be completed during exam we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43945075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NC2D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ience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Grade 10 Academic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6 - 201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910_2008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9:00Z</dcterms:created>
  <dc:creator>User</dc:creator>
  <dc:description/>
  <cp:keywords/>
  <dc:language>en-US</dc:language>
  <cp:lastModifiedBy>Khan, Rubina</cp:lastModifiedBy>
  <cp:lastPrinted>2015-01-26T06:53:00Z</cp:lastPrinted>
  <dcterms:modified xsi:type="dcterms:W3CDTF">2016-09-06T20:56:00Z</dcterms:modified>
  <cp:revision>16</cp:revision>
  <dc:subject/>
  <dc:title> </dc:title>
</cp:coreProperties>
</file>